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方正粗宋简体" w:hAnsi="方正粗宋简体" w:cs="宋体;SimSun" w:eastAsia="方正粗宋简体"/>
          <w:b/>
          <w:bCs/>
          <w:kern w:val="0"/>
          <w:sz w:val="32"/>
          <w:szCs w:val="32"/>
        </w:rPr>
        <w:t>浙江农林大学暨阳学院排选课管理规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00" w:before="312" w:after="312"/>
        <w:ind w:left="1276" w:hanging="1276"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总则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</w:t>
      </w:r>
      <w:r>
        <w:rPr>
          <w:rFonts w:ascii="仿宋_GB2312" w:hAnsi="仿宋_GB2312" w:eastAsia="仿宋_GB2312"/>
          <w:sz w:val="28"/>
          <w:szCs w:val="28"/>
        </w:rPr>
        <w:t>保障教学的有序运行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合理安排教学活动，</w:t>
      </w:r>
      <w:r>
        <w:rPr>
          <w:rFonts w:ascii="仿宋_GB2312" w:hAnsi="仿宋_GB2312" w:eastAsia="仿宋_GB2312"/>
          <w:sz w:val="28"/>
          <w:szCs w:val="28"/>
        </w:rPr>
        <w:t>规范学生网上选课，根据学院实际，特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制订本规定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00" w:before="312" w:after="312"/>
        <w:ind w:left="1276" w:hanging="1276"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排课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排课应符合教学规律，科学、合理安排学生的学业，有利于学生均衡学习和提高学生的学习效果，有利于教学资源的充分、合理使用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排课流程</w:t>
      </w:r>
    </w:p>
    <w:p>
      <w:pPr>
        <w:pStyle w:val="Normal"/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（一）编制实施教学计划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hd w:fill="FFFFFF" w:val="clear"/>
        <w:snapToGrid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每学期各系（部、中心）将课程基本信息、任课教师、先修课程、主要参考书、教学大纲、课程简介、课程的主要作用及目的、教学质量评价等信息输入教务管理系统，确保信息准确无误。</w:t>
      </w:r>
    </w:p>
    <w:p>
      <w:pPr>
        <w:pStyle w:val="Normal"/>
        <w:shd w:fill="FFFFFF" w:val="clear"/>
        <w:snapToGrid w:val="false"/>
        <w:spacing w:lineRule="exact" w:line="5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（二）落实教学任务</w:t>
      </w:r>
    </w:p>
    <w:p>
      <w:pPr>
        <w:pStyle w:val="Normal"/>
        <w:shd w:fill="FFFFFF" w:val="clear"/>
        <w:snapToGrid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各系（部、中心）根据实施教学计划落实教学任务，将合班、周学时、起止周等信息准确无误地做进教务管理系统。教学任务的落实需任课老师签字确认，对排课有特殊要求的任课教师应在任务落实时提出申请。</w:t>
      </w:r>
    </w:p>
    <w:p>
      <w:pPr>
        <w:pStyle w:val="Normal"/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（三）排课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470"/>
        <w:jc w:val="left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排课采用集中与分散相结合的方式，在保证课表合理性的前提下，兼顾任课教师的合理要求。排课应遵守以下规定：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分层次教学和板块课程优先安排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学生每学期平均周学时一般不超过</w:t>
      </w: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  <w:t>24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学时，不低于</w:t>
      </w: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学时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  <w:t>3.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教师每天上课一般不超过</w:t>
      </w: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节，平均周学时不超过</w:t>
      </w: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节。</w:t>
      </w: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  <w:br/>
      </w:r>
      <w:r>
        <w:rPr>
          <w:rFonts w:eastAsia="仿宋_GB2312" w:cs="宋体;SimSun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除艺术类课程、实践课程外，其它课程一般不得连续上课超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节，特殊情况经批准后安排。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必修课和专业选修课原则上安排在白天，公共选修课原则上安排在晚上，</w:t>
      </w:r>
      <w:r>
        <w:rPr>
          <w:rFonts w:ascii="仿宋_GB2312" w:hAnsi="仿宋_GB2312" w:cs="宋体;SimSun" w:eastAsia="仿宋_GB2312"/>
          <w:sz w:val="28"/>
          <w:szCs w:val="28"/>
        </w:rPr>
        <w:t>重修课原则上安排在晚上和周末。</w:t>
      </w:r>
    </w:p>
    <w:p>
      <w:pPr>
        <w:pStyle w:val="Normal"/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（四）课表调整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课表一经排定，任课教师一般不得调整课程。特殊情况需由本人提出书面申请，经系（部、中心）主任和教务管理部门审核同意后，方能调整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00" w:before="312" w:after="312"/>
        <w:ind w:left="1276" w:hanging="1276"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选课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生根据自身实际情况选课，原则上按照教学计划修读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生在每学年初按规定缴纳学费并有效注册才可参加选课，未注册（未缴费学费）者不予选课。已毕（结）业的学生在规定的时间内，凭计划财务部的收费发票到各开课部门办理选课手续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系（部）必须安排教师对学生选课进行指导，学生在教师的指导下确定每学期的修读课程。学生选课时应遵循以下原则：</w:t>
      </w:r>
    </w:p>
    <w:p>
      <w:pPr>
        <w:pStyle w:val="Normal"/>
        <w:shd w:fill="FFFFFF" w:val="clear"/>
        <w:snapToGrid w:val="false"/>
        <w:spacing w:lineRule="exact" w:line="500"/>
        <w:jc w:val="left"/>
        <w:rPr>
          <w:rFonts w:ascii="仿宋_GB2312" w:hAnsi="仿宋_GB2312" w:eastAsia="仿宋_GB2312" w:cs="宋体;SimSun"/>
          <w:color w:val="00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应均衡每学期所修课程。每学期选课一般不低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分（毕业班学生及延长学制学生除外），不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分。学习成绩优秀者，选课学分可以适当放宽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有余力的学生可跨年级、跨专业选课，学生应优先选择本专业年级课程。选课应注意有严格接续关系和先后关系的课程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选课流程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50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选课采用筛选制或优先制，一般不少于两轮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50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生应及时了解自己所在年级专业的教学计划，并根据教学计划和教师的指导确定下一学期的修读课程。</w:t>
      </w:r>
    </w:p>
    <w:p>
      <w:pPr>
        <w:pStyle w:val="Normal"/>
        <w:widowControl/>
        <w:tabs>
          <w:tab w:val="clear" w:pos="420"/>
          <w:tab w:val="left" w:pos="336" w:leader="none"/>
        </w:tabs>
        <w:snapToGrid w:val="false"/>
        <w:spacing w:lineRule="exact" w:line="50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一轮选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: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生在规定时间内登录教务管理系统选课。</w:t>
      </w:r>
    </w:p>
    <w:p>
      <w:pPr>
        <w:pStyle w:val="Normal"/>
        <w:widowControl/>
        <w:tabs>
          <w:tab w:val="clear" w:pos="420"/>
          <w:tab w:val="left" w:pos="336" w:leader="none"/>
        </w:tabs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二轮选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: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一轮选课结束后，教务管理部门公布停开课程（一般选课人数不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的课程停开），已选停开课程的学生可在此轮改选其它课程。</w:t>
      </w:r>
    </w:p>
    <w:p>
      <w:pPr>
        <w:pStyle w:val="Normal"/>
        <w:widowControl/>
        <w:tabs>
          <w:tab w:val="clear" w:pos="420"/>
          <w:tab w:val="left" w:pos="336" w:leader="none"/>
        </w:tabs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选课结束后，学生应及时上网查看个人课表，如有错选、漏选，应在选课系统关闭前及时修正。学生对所选课程在试听一周后，如对所选课程不感兴趣，可以在规定的时间内办理退选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生应按个人课表规定的时间、地点上课，任课教师不得自行接受学生选课或退课。未办理手续而私自转移课堂者，不能获得该门课程的学分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生选课、听课、考核必须一致。未选课学生，不得参加课程的学习和考核，私自参加课程考核，成绩无效，不记入学生成绩档案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环节的工作时间安排根据校历另行通知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00" w:before="312" w:after="312"/>
        <w:ind w:left="1276" w:hanging="1276"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附则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800" w:leader="none"/>
        </w:tabs>
        <w:snapToGrid w:val="false"/>
        <w:spacing w:lineRule="exact" w:line="500"/>
        <w:ind w:left="0" w:firstLine="63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规定自发布之日起试行，由教务与科技部负责解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275"/>
        </w:tabs>
        <w:ind w:left="1275" w:hanging="1275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2365"/>
        </w:tabs>
        <w:ind w:left="2365" w:hanging="1755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6:00Z</dcterms:created>
  <dc:creator>微软用户</dc:creator>
  <dc:description/>
  <cp:keywords/>
  <dc:language>en-US</dc:language>
  <cp:lastModifiedBy>微软用户</cp:lastModifiedBy>
  <cp:lastPrinted>2015-04-01T09:26:00Z</cp:lastPrinted>
  <dcterms:modified xsi:type="dcterms:W3CDTF">2015-04-23T01:06:00Z</dcterms:modified>
  <cp:revision>7</cp:revision>
  <dc:subject/>
  <dc:title>天目学院学分制选课管理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