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粗宋简体" w:hAnsi="方正粗宋简体" w:eastAsia="方正粗宋简体" w:cs="宋体;SimSun"/>
          <w:kern w:val="0"/>
          <w:sz w:val="32"/>
          <w:szCs w:val="32"/>
        </w:rPr>
      </w:pPr>
      <w:r>
        <w:rPr>
          <w:rStyle w:val="StrongEmphasis"/>
          <w:rFonts w:ascii="方正粗宋简体" w:hAnsi="方正粗宋简体" w:eastAsia="方正粗宋简体"/>
          <w:sz w:val="32"/>
          <w:szCs w:val="32"/>
        </w:rPr>
        <w:t>浙江农林大学暨阳学院课程成绩管理办法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总则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维护课程成绩（以下简称成绩）的严肃性、客观性，使学生成绩能真实地反映其学习效果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根据《浙江农林大学暨阳学院学生学籍管理规定》，特制定本办法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成绩的评定与记载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包括平时、期末、总评成绩。总评成绩等于平时成绩和期末成绩之和，原则上平时成绩占总评成绩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期末成绩占总评成绩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如需调整经批准后执行）。补考不计平时成绩（办理缓考学生除外），按考试卷面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入总评成绩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的评定可采用百分制、二级制（合格、不合格）、五级制（优秀、良好、中等、及格、不及格）。其中考核方式为“考试”的课程一般按百分制记分，考核方式为“考查”的课程可按百分制记分，也可按五级制记分，部分课程可采用两级制计分（合格、不合格），毕业论文成绩按五级制记分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百分制转换为五级制的方法为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0-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优秀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0-8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良好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0-7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中等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-6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及格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-5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不及格。五级制转换为百分制方法为：优秀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；良好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；中等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；及格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；不及格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二级制转换为百分制的方法为：合格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；不合格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百分制转换为二级制的方法为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-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合格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-5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不合格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、及格、合格及以上成绩，获得该课程学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成绩录入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由任课教师录入，教师按要求录入平时成绩和期末成绩，总评成绩由系统自动计算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备注栏有“缓考”字样的，应录入平时成绩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缺考、考试作弊学生，该课程总评成绩以“零分”记，并在成绩备注栏注明“缺考”、“作弊”字样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成绩报送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应在考试结束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工作日内完成成绩评定和录入、提交工作，并打印学生成绩单一式两份，经教研室负责人、开课系（部）负责人审核签字后存档，开课系（部）自留一份，任课教师装订试卷一份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补（缓）考成绩在每学期开学三周内报送完成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除特殊情况外，逾期不报送者，按相关规定处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成绩查询、复议与修改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录入并提交后，学生可以通过教学系统查询成绩。如本人对成绩有疑问，可在下学期开学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周内向所在系（部）提出复核成绩的申请。学生填写《浙江农林大学暨阳学院学生成绩复核申请表》，由学生所在系（部）送交开课系（部），开课系（部）按有关程序进行复核；如对开学初的补考成绩有疑问，可在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周提出复核申请。其他时间不予受理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经复核发现成绩错（漏）报，任课教师应在开学两周内填写《浙江农林大学暨阳学院教师修改成绩申请表》，并附学生试卷复印件和相关证明材料，经教研室负责人、开课系（部）负责人审核签字后，报教务管理部门批准后方可修改成绩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其他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开课系（部）成绩管理工作人员负责对教师提交的成绩进行审核、汇总、报送、归档，并做好教师成绩录入的指导工作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所在系（部）成绩管理工作人员负责对本单位学生成绩的管理和监控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440" w:leader="none"/>
          <w:tab w:val="left" w:pos="4320" w:leader="none"/>
          <w:tab w:val="left" w:pos="4680" w:leader="none"/>
          <w:tab w:val="left" w:pos="4860" w:leader="none"/>
        </w:tabs>
        <w:spacing w:lineRule="exact" w:line="500" w:before="312" w:after="312"/>
        <w:ind w:left="1593" w:hanging="1111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则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1080" w:leader="none"/>
        </w:tabs>
        <w:spacing w:lineRule="exact" w:line="500"/>
        <w:ind w:left="0" w:firstLine="50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办法自公布之日起执行，由教务与科技部负责解释，原《浙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江林学院天目学院学生成绩管理办法（试行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{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浙林院天目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8]9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}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同时废止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;宋体"/>
          <w:color w:val="000000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第一章"/>
      <w:lvlJc w:val="left"/>
      <w:pPr>
        <w:tabs>
          <w:tab w:val="num" w:pos="2235"/>
        </w:tabs>
        <w:ind w:left="2235" w:hanging="1755"/>
      </w:pPr>
      <w:rPr>
        <w:b/>
      </w:rPr>
    </w:lvl>
    <w:lvl w:ilvl="1">
      <w:start w:val="1"/>
      <w:numFmt w:val="chineseCountingThousand"/>
      <w:lvlText w:val="第%2条"/>
      <w:lvlJc w:val="left"/>
      <w:pPr>
        <w:tabs>
          <w:tab w:val="num" w:pos="2655"/>
        </w:tabs>
        <w:ind w:left="2655" w:hanging="175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885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590"/>
        </w:tabs>
        <w:ind w:left="1590" w:hanging="111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3:09:00Z</dcterms:created>
  <dc:creator>jj</dc:creator>
  <dc:description/>
  <cp:keywords/>
  <dc:language>en-US</dc:language>
  <cp:lastModifiedBy>微软用户</cp:lastModifiedBy>
  <cp:lastPrinted>2015-04-23T08:53:00Z</cp:lastPrinted>
  <dcterms:modified xsi:type="dcterms:W3CDTF">2015-05-05T03:05:00Z</dcterms:modified>
  <cp:revision>112</cp:revision>
  <dc:subject/>
  <dc:title>浙江林学院学生成绩管理办法</dc:title>
</cp:coreProperties>
</file>